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  <w:lang w:val="en-US"/>
        </w:rPr>
        <w:t xml:space="preserve">International seminar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>Support of Research, Development and Innovation through Educ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otel Presiden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ám. Curieových 100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ague, Czech Republic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  <w:drawing>
        <wp:inline distT="0" distB="0" distL="0" distR="0">
          <wp:extent cx="6388100" cy="15748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5165085" r:id="rId1"/>
      </w:object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99695</wp:posOffset>
              </wp:positionV>
              <wp:extent cx="13716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7.85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3:00Z</dcterms:created>
  <dc:creator>kuzelkova</dc:creator>
  <dc:description/>
  <cp:keywords/>
  <dc:language>en-US</dc:language>
  <cp:lastModifiedBy>HK</cp:lastModifiedBy>
  <cp:lastPrinted>2012-11-22T13:50:00Z</cp:lastPrinted>
  <dcterms:modified xsi:type="dcterms:W3CDTF">2013-11-20T09:11:00Z</dcterms:modified>
  <cp:revision>23</cp:revision>
  <dc:subject/>
  <dc:title>II</dc:title>
</cp:coreProperties>
</file>